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8616965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2869596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111279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6297532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9317835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7654273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0599283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3045997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6455191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